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Čestné prohlášení o splnění kvalifikace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12"/>
        <w:ind w:left="4320" w:hanging="43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eřejné zakázky: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OBNOVA MÍSTNÍCH KOMUNIKACÍ V OBCI DÝŠINA</w:t>
      </w:r>
    </w:p>
    <w:p>
      <w:pPr>
        <w:pStyle w:val="Normal"/>
        <w:spacing w:lineRule="auto" w:line="312"/>
        <w:ind w:left="4320" w:hanging="43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/>
        <w:ind w:left="4320" w:hanging="43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ÍLČÍ PLNĚNÍ B: </w:t>
        <w:tab/>
        <w:t>Místní komunikace Školní – II. etapa a kanalizace Školní – I. etapa</w:t>
      </w:r>
    </w:p>
    <w:p>
      <w:pPr>
        <w:pStyle w:val="Normal"/>
        <w:spacing w:lineRule="auto" w:line="312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dentifikační údaje dodavatele: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bchodní firma/název:</w:t>
        <w:tab/>
        <w:tab/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.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ČO:</w:t>
        <w:tab/>
        <w:tab/>
        <w:tab/>
        <w:tab/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.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ídlo:</w:t>
        <w:tab/>
        <w:tab/>
        <w:tab/>
        <w:tab/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.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soba oprávněná za dodavatele jednat:</w:t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.</w:t>
      </w:r>
    </w:p>
    <w:p>
      <w:pPr>
        <w:pStyle w:val="Normal"/>
        <w:spacing w:lineRule="auto" w:line="312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rohlašuji, že dodavatel </w:t>
        <w:tab/>
        <w:tab/>
        <w:tab/>
        <w:tab/>
      </w:r>
    </w:p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) splňuje základní způsobilost dle § 74 zákona č. 134/2016 Sb., o zadávání veřejných zakázek v platném znění,</w:t>
      </w:r>
    </w:p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) splňuje profesní způsobilost stanovenou v zadávacích podmínkách na výše uvedenou veřejnou zakázku dle § 77 odst. 1 a § 77 odst. 2 písm. a) a § 77 odst. 2 písm. c) zákona č. 134/2016 Sb., o zadávání veřejných zakázek v platném znění</w:t>
      </w:r>
    </w:p>
    <w:p>
      <w:pPr>
        <w:pStyle w:val="Normal"/>
        <w:spacing w:lineRule="auto" w:line="312"/>
        <w:ind w:left="568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•</w:t>
      </w:r>
      <w:r>
        <w:rPr>
          <w:rFonts w:cs="Tahoma" w:ascii="Tahoma" w:hAnsi="Tahoma"/>
          <w:bCs/>
          <w:sz w:val="20"/>
          <w:szCs w:val="20"/>
        </w:rPr>
        <w:tab/>
        <w:t>Výpis z obchodního rejstříku – § 77 odst. 1 zákona, pokud je v něm zapsán, nebo jiné obdobné evidence, pokud jiný právní předpis zápis do takové evidence vyžaduje.</w:t>
      </w:r>
    </w:p>
    <w:p>
      <w:pPr>
        <w:pStyle w:val="Normal"/>
        <w:spacing w:lineRule="auto" w:line="312"/>
        <w:ind w:left="568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•</w:t>
      </w:r>
      <w:r>
        <w:rPr>
          <w:rFonts w:cs="Tahoma" w:ascii="Tahoma" w:hAnsi="Tahoma"/>
          <w:bCs/>
          <w:sz w:val="20"/>
          <w:szCs w:val="20"/>
        </w:rPr>
        <w:tab/>
        <w:t>Doklad o oprávnění k podnikání – § 77 odst. 2 písm. a) zákona, tj. doklad o tom, že je dodavatel oprávněn podnikat v oboru Provádění staveb, jejich změn a odstraňování nebo obdobné.</w:t>
      </w:r>
    </w:p>
    <w:p>
      <w:pPr>
        <w:pStyle w:val="Normal"/>
        <w:numPr>
          <w:ilvl w:val="0"/>
          <w:numId w:val="2"/>
        </w:numPr>
        <w:spacing w:lineRule="auto" w:line="312"/>
        <w:ind w:left="568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oklad o odborné způsobilosti dodavatele nebo dispozicí osoby, jejímž prostřednictvím je odborná způsobilost zabezpečena -  § 77 odst. 2 písm. c) zákona, tj. doklad o tom, že dodavatel  nebo osoba, jíž disponuje, má autorizaci v oboru dopravní stavby, podle zákona č. 360/1992 Sb., o výkonu povolání autorizovaných inženýrů a techniků činných ve výstavbě jako autorizovaný architekt, autorizovaný inženýr či autorizovaný technik/stavitel nebo osvědčení o registraci v příslušném oboru v případě osob usazených či hostujících. Dodavatel formou čestného prohlášení dále uvede vztah autorizované osoby a dodavatele.</w:t>
      </w:r>
    </w:p>
    <w:p>
      <w:pPr>
        <w:pStyle w:val="Normal"/>
        <w:numPr>
          <w:ilvl w:val="0"/>
          <w:numId w:val="2"/>
        </w:numPr>
        <w:spacing w:lineRule="auto" w:line="312"/>
        <w:ind w:left="568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oklad o odborné způsobilosti dodavatele nebo dispozicí osoby, jejímž prostřednictvím je odborná způsobilost zabezpečena -  § 77 odst. 2 písm. c) zákona, tj. doklad o tom, že dodavatel  nebo osoba, jíž disponuje, má autorizaci v oboru stavby vodního hospodářství a krajinného inženýrství, podle zákona č. 360/1992 Sb., o výkonu povolání autorizovaných inženýrů a techniků činných ve výstavbě jako autorizovaný architekt, autorizovaný inženýr či autorizovaný technik/stavitel nebo osvědčení o registraci v příslušném oboru v případě osob usazených či hostujících. Dodavatel formou čestného prohlášení dále uvede vztah autorizované osoby a dodavatele.</w:t>
      </w:r>
    </w:p>
    <w:p>
      <w:pPr>
        <w:pStyle w:val="Normal"/>
        <w:spacing w:lineRule="auto" w:line="312"/>
        <w:ind w:left="568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ind w:left="568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c) splňuje technickou kvalifikaci stanovenou v zadávacích podmínkách na výše uvedenou veřejnou zakázku dle § 79 odst. 2 písm. a) zákona č. 134/ 2016 Sb., o zadávání veřejných zakázek v platném znění, a to tímto prohlašuje, že:</w:t>
      </w:r>
    </w:p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sz w:val="10"/>
          <w:szCs w:val="20"/>
        </w:rPr>
      </w:pPr>
      <w:r>
        <w:rPr>
          <w:rFonts w:cs="Tahoma" w:ascii="Tahoma" w:hAnsi="Tahoma"/>
          <w:sz w:val="1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posledních pěti letech před zahájením tohoto zadávacího řízení realizoval minimálně               2 významné práce obdobného charakteru veřejné zakázky (tj. rekonstrukce či výstavba místních komunikací, chodníků, silnic, parkovišť a dalších dopravních staveb), jejichž plnění činilo minimálně 1 000 000,00 Kč bez DPH za každou akci.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/>
        <w:t>Referenční stavba č. 1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3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akc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pis akce (jakých činností se akce týkala, jaké stavební práce byly prováděny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vestor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e-mail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telefon: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ísto realizace (obec a stát)</w:t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ba realizace (zahájení měsíc + rok, ukončení měsíc + rok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elkové náklady akce v Kč bez DPH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klady na tu část akce, která se týká požadované zkušenosti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12"/>
        <w:ind w:left="284" w:hanging="284"/>
        <w:jc w:val="both"/>
        <w:rPr/>
      </w:pPr>
      <w:r>
        <w:rPr/>
        <w:t>Referenční stavba č. 2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3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akc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is akce (jakých činností se akce týkala, jaké stavební práce byly prováděny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or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e-mail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ntaktní telefon: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ísto realizace (obec a stát)</w:t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ba realizace (zahájení měsíc + rok, ukončení měsíc + rok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kové náklady akce v Kč bez DPH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klady na tu část akce, která se týká požadované zkušenosti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posledních pěti letech před zahájením tohoto zadávacího řízení realizoval minimálně               2 významné práce obdobného charakteru veřejné zakázky (tj. stavební práce týkající se vodohospodářské infrastruktury), jejichž plnění činilo minimálně 2 000 000,00 Kč bez DPH za každou akci.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/>
        <w:t>Referenční stavba č. 1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3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akc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pis akce (jakých činností se akce týkala, jaké stavební práce byly prováděny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or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e-mail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telefon: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ísto realizace (obec a stát)</w:t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ba realizace (zahájení měsíc + rok, ukončení měsíc + rok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elkové náklady akce v Kč bez DPH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áklady na tu část akce, která se týká požadované zkušenosti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12"/>
        <w:ind w:left="284" w:hanging="284"/>
        <w:jc w:val="both"/>
        <w:rPr/>
      </w:pPr>
      <w:r>
        <w:rPr/>
        <w:t>Referenční stavba č. 2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3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akc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is akce (jakých činností se akce týkala, jaké stavební práce byly prováděny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or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e-mail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ntaktní telefon: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ísto realizace (obec a stát)</w:t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a realizace (zahájení měsíc + rok, ukončení měsíc + rok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kové náklady akce v Kč bez DPH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klady na tu část akce, která se týká požadované zkušenosti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sponujeme osvědčením objednatelů k těmto referenčním stavbám. </w:t>
      </w:r>
    </w:p>
    <w:p>
      <w:pPr>
        <w:pStyle w:val="Normal"/>
        <w:spacing w:lineRule="auto" w:line="31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rohlašuji, že skutečnosti rozhodné pro splnění základní způsobilosti dle § 74 a profesní způsobilosti dle § 77 odst. 1 nastaly nejpozději v době 3 měsíců přede dnem podání nabídky. </w:t>
      </w:r>
    </w:p>
    <w:p>
      <w:pPr>
        <w:pStyle w:val="Normal"/>
        <w:spacing w:lineRule="auto" w:line="31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12" w:before="0" w:after="240"/>
        <w:ind w:left="284" w:hanging="284"/>
        <w:jc w:val="both"/>
        <w:rPr/>
      </w:pPr>
      <w:r>
        <w:rPr>
          <w:rFonts w:cs="Tahoma" w:ascii="Tahoma" w:hAnsi="Tahoma"/>
          <w:bCs/>
          <w:sz w:val="20"/>
          <w:szCs w:val="20"/>
        </w:rPr>
        <w:t>splňuje technickou kvalifikaci stanovenou v zadávacích podmínkách na výše uvedenou veřejnou zakázku dle § 79 odst. 2 písm. d) zákona č. 134/ 2016 Sb., o zadávání veřejných zakázek v platném znění, a to tímto prohlašuje, že: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rFonts w:cs="Tahoma" w:ascii="Tahoma" w:hAnsi="Tahoma"/>
          <w:sz w:val="20"/>
          <w:szCs w:val="20"/>
        </w:rPr>
        <w:t>níže</w:t>
      </w:r>
      <w:r>
        <w:rPr>
          <w:rFonts w:cs="Tahoma" w:ascii="Tahoma" w:hAnsi="Tahoma"/>
          <w:bCs/>
          <w:sz w:val="20"/>
          <w:szCs w:val="20"/>
        </w:rPr>
        <w:t xml:space="preserve"> uvedení členové realizačního týmu se budou přímo podílet na realizaci zakázky. Dodavatel si je vědom, že členy realizačního týmu je možné po dobu realizace zakázky nahradit pouze s předchozím písemným souhlasem zadavatele, a to pouze takovou osobou, která splňuje minimální požadavky stanovené pro jednotlivé členy realizačního týmu. 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Cs/>
          <w:i/>
          <w:i/>
          <w:iCs/>
          <w:sz w:val="8"/>
          <w:szCs w:val="8"/>
        </w:rPr>
      </w:pPr>
      <w:r>
        <w:rPr>
          <w:rFonts w:eastAsia="Calibri" w:cs="Tahoma" w:ascii="Tahoma" w:hAnsi="Tahoma"/>
          <w:bCs/>
          <w:i/>
          <w:i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  <w:b/>
          <w:bCs/>
          <w:i/>
          <w:iCs/>
          <w:sz w:val="20"/>
          <w:szCs w:val="20"/>
        </w:rPr>
        <w:t>Hlavní stavbyvedouc</w:t>
      </w:r>
      <w:r>
        <w:rPr/>
        <w:t>í – 1 osob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5651"/>
      </w:tblGrid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bookmarkStart w:id="0" w:name="_Hlk30426837"/>
            <w:bookmarkEnd w:id="0"/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  <w:t>Jméno a příjmení, titul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  <w:t>Datum narození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Název požadované autorizace/oprávnění/osvědčení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>(autorizace v oboru stavby vodního hospodářství a krajinného inženýrství podle zákona č. 360/1992 Sb., o výkonu povolání autorizovaných inženýrů a techniků činných ve výstavbě jako autorizovaný architekt, autorizovaný inženýr či autorizovaný technik/stavitel nebo osvědčení o registraci v příslušném oboru v případě osob usazených či hostujících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Počet let praxe v požadovaném oboru </w:t>
            </w: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>(profesní praxe min. 5 let v oboru stavby vodního hospodářství a krajinného inženýrství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Realizované zakázky obdobného charakteru – podrobný popis </w:t>
            </w: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 xml:space="preserve">(zkušenost s min. 3 zakázkami obdobného charakteru veřejné zakázky (tj. stavební práce týkající se vodohospodářské infrastruktury) v minimální hodnotě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>2 000 000,00 Kč bez DPH za každou z nich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ázev díl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Stručný popis provedených činnost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Doba plněn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Cena zakázky:</w:t>
            </w:r>
          </w:p>
        </w:tc>
      </w:tr>
      <w:tr>
        <w:trPr>
          <w:trHeight w:val="454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ázev díl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Stručný popis provedených činnost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Doba plněn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Cena zakázky:</w:t>
            </w:r>
          </w:p>
        </w:tc>
      </w:tr>
      <w:tr>
        <w:trPr>
          <w:trHeight w:val="454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ázev díl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Stručný popis provedených činnost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Doba plněn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Cena zakázky:</w:t>
            </w:r>
          </w:p>
        </w:tc>
      </w:tr>
    </w:tbl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  <w:b/>
          <w:bCs/>
          <w:i/>
          <w:iCs/>
          <w:sz w:val="20"/>
          <w:szCs w:val="20"/>
        </w:rPr>
        <w:t xml:space="preserve">Zástupce stavbyvedoucího – </w:t>
      </w:r>
      <w:r>
        <w:rPr/>
        <w:t>1 osob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5651"/>
      </w:tblGrid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  <w:t>Jméno a příjmení, titul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  <w:t>Datum narození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Název požadované autorizace/oprávnění/osvědčení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>(autorizace v oboru dopravní stavby podle zákona č. 360/1992 Sb., o výkonu povolání autorizovaných inženýrů a techniků činných ve výstavbě jako autorizovaný architekt, autorizovaný inženýr či autorizovaný technik/stavitel nebo osvědčení o registraci v příslušném oboru v případě osob usazených či hostujících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Počet let praxe v požadovaném oboru </w:t>
            </w: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>(profesní praxe min. 5 let v oboru dopravní stavby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Realizované zakázky obdobného charakteru – podrobný popis </w:t>
            </w: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 xml:space="preserve">(zkušenost s min. 3 zakázkami obdobného charakteru veřejné zakázky (tj. výstavba silnic, místních komunikací, chodníků, parkovišť apod.) v minimální hodnotě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>1 000 000,00 Kč bez DPH za každou z nich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ázev díl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Stručný popis provedených činnost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Doba plněn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Cena zakázky:</w:t>
            </w:r>
          </w:p>
        </w:tc>
      </w:tr>
      <w:tr>
        <w:trPr>
          <w:trHeight w:val="454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ázev díl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Stručný popis provedených činnost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Doba plněn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Cena zakázky:</w:t>
            </w:r>
          </w:p>
        </w:tc>
      </w:tr>
      <w:tr>
        <w:trPr>
          <w:trHeight w:val="454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ázev díl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Stručný popis provedených činnost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Doba plněn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Cena zakázky:</w:t>
            </w:r>
          </w:p>
        </w:tc>
      </w:tr>
    </w:tbl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BodyText21"/>
        <w:widowControl/>
        <w:snapToGrid w:val="true"/>
        <w:spacing w:lineRule="auto" w:line="312"/>
        <w:rPr>
          <w:rFonts w:ascii="Tahoma" w:hAnsi="Tahoma" w:eastAsia="Arial Unicode MS" w:cs="Tahoma"/>
          <w:sz w:val="20"/>
        </w:rPr>
      </w:pPr>
      <w:r>
        <w:rPr>
          <w:rFonts w:cs="Tahoma" w:ascii="Tahoma" w:hAnsi="Tahoma"/>
          <w:bCs/>
          <w:sz w:val="20"/>
        </w:rPr>
        <w:t>Současně prohlašuji</w:t>
      </w:r>
      <w:r>
        <w:rPr>
          <w:rFonts w:cs="Tahoma" w:ascii="Tahoma" w:hAnsi="Tahoma"/>
          <w:bCs/>
          <w:iCs/>
          <w:sz w:val="20"/>
        </w:rPr>
        <w:t xml:space="preserve">, </w:t>
      </w:r>
      <w:r>
        <w:rPr>
          <w:rFonts w:cs="Tahoma" w:ascii="Tahoma" w:hAnsi="Tahoma"/>
          <w:bCs/>
          <w:sz w:val="20"/>
        </w:rPr>
        <w:t xml:space="preserve">že pokud bude nabídka dodavatele </w:t>
      </w:r>
      <w:r>
        <w:rPr>
          <w:rFonts w:cs="Tahoma" w:ascii="Tahoma" w:hAnsi="Tahoma"/>
          <w:bCs/>
          <w:sz w:val="20"/>
          <w:highlight w:val="yellow"/>
        </w:rPr>
        <w:t>……………………………………………………</w:t>
      </w:r>
      <w:r>
        <w:rPr>
          <w:rFonts w:cs="Tahoma" w:ascii="Tahoma" w:hAnsi="Tahoma"/>
          <w:bCs/>
          <w:sz w:val="20"/>
        </w:rPr>
        <w:t xml:space="preserve"> vybrána jako nejvhodnější pro plnění veřejné zakázky, p</w:t>
      </w:r>
      <w:r>
        <w:rPr>
          <w:rFonts w:eastAsia="Arial Unicode MS" w:cs="Tahoma" w:ascii="Tahoma" w:hAnsi="Tahoma"/>
          <w:sz w:val="20"/>
        </w:rPr>
        <w:t xml:space="preserve">ředložíme do pěti dnů od obdržení Výzvy vybranému dodavateli originály nebo úředně ověřené kopie dokladů prokazujících splnění kvalifikace. </w:t>
      </w:r>
    </w:p>
    <w:p>
      <w:pPr>
        <w:pStyle w:val="BodyText21"/>
        <w:widowControl/>
        <w:snapToGrid w:val="true"/>
        <w:spacing w:lineRule="auto" w:line="312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BodyText21"/>
        <w:widowControl/>
        <w:snapToGrid w:val="true"/>
        <w:spacing w:lineRule="auto" w:line="312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Jsme si vědomi, že nesplnění této povinnosti se bude považovat za neposkytnutí součinnosti k uzavření smlouvy a zadavatel takového účastníka zadávacího řízení vyloučí dle § 122 odst. 7 zákona.</w:t>
      </w:r>
    </w:p>
    <w:p>
      <w:pPr>
        <w:pStyle w:val="Normal"/>
        <w:spacing w:lineRule="auto" w:line="312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</w:t>
      </w:r>
      <w:r>
        <w:rPr>
          <w:rFonts w:cs="Tahoma" w:ascii="Tahoma" w:hAnsi="Tahoma"/>
          <w:sz w:val="20"/>
          <w:szCs w:val="20"/>
          <w:highlight w:val="yellow"/>
        </w:rPr>
        <w:t>……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</w:t>
      </w:r>
    </w:p>
    <w:p>
      <w:pPr>
        <w:pStyle w:val="Normal"/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center" w:pos="6300" w:leader="none"/>
        </w:tabs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shd w:fill="FFFF00" w:val="clear"/>
        </w:rPr>
        <w:t>…………………………………………………………….…….</w:t>
      </w:r>
    </w:p>
    <w:p>
      <w:pPr>
        <w:pStyle w:val="Normal"/>
        <w:tabs>
          <w:tab w:val="clear" w:pos="720"/>
          <w:tab w:val="center" w:pos="6300" w:leader="none"/>
        </w:tabs>
        <w:spacing w:lineRule="auto" w:line="312"/>
        <w:rPr/>
      </w:pPr>
      <w:r>
        <w:rPr>
          <w:rFonts w:cs="Tahoma" w:ascii="Tahoma" w:hAnsi="Tahoma"/>
          <w:sz w:val="20"/>
          <w:szCs w:val="20"/>
        </w:rPr>
        <w:tab/>
        <w:t>jméno a podpis osoby oprávněné jednat za dodavatel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5">
    <w:name w:val="WW8Num20z5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5">
    <w:name w:val="WW8Num23z5"/>
    <w:qFormat/>
    <w:rPr>
      <w:i w:val="false"/>
    </w:rPr>
  </w:style>
  <w:style w:type="character" w:styleId="WW8Num25z0">
    <w:name w:val="WW8Num25z0"/>
    <w:qFormat/>
    <w:rPr/>
  </w:style>
  <w:style w:type="character" w:styleId="WW8Num25z5">
    <w:name w:val="WW8Num25z5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5">
    <w:name w:val="WW8Num30z5"/>
    <w:qFormat/>
    <w:rPr>
      <w:i w:val="false"/>
    </w:rPr>
  </w:style>
  <w:style w:type="character" w:styleId="WW8Num31z0">
    <w:name w:val="WW8Num31z0"/>
    <w:qFormat/>
    <w:rPr/>
  </w:style>
  <w:style w:type="character" w:styleId="WW8Num31z5">
    <w:name w:val="WW8Num31z5"/>
    <w:qFormat/>
    <w:rPr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 Black" w:hAnsi="Arial Black" w:cs="Arial Black"/>
      <w:sz w:val="36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5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/>
    <w:rPr/>
  </w:style>
  <w:style w:type="paragraph" w:styleId="BodyText21">
    <w:name w:val="Body Text 21"/>
    <w:basedOn w:val="Normal"/>
    <w:qFormat/>
    <w:pPr>
      <w:widowControl w:val="false"/>
      <w:suppressAutoHyphens w:val="false"/>
      <w:snapToGrid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25:00Z</dcterms:created>
  <dc:creator/>
  <dc:description/>
  <cp:keywords/>
  <dc:language>en-US</dc:language>
  <cp:lastModifiedBy/>
  <dcterms:modified xsi:type="dcterms:W3CDTF">2021-06-03T12:30:00Z</dcterms:modified>
  <cp:revision>1</cp:revision>
  <dc:subject/>
  <dc:title/>
</cp:coreProperties>
</file>